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 D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CI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1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0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795"/>
        <w:gridCol w:w="6434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1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o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 de Limbă ș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mbă ș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. Ciclul de studi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sterat</w:t>
            </w:r>
          </w:p>
        </w:tc>
      </w:tr>
      <w:tr>
        <w:trPr>
          <w:trHeight w:val="30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ducere și interpretare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2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228"/>
        <w:gridCol w:w="7004"/>
      </w:tblGrid>
      <w:tr>
        <w:trPr>
          <w:trHeight w:val="35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1. 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m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ducere specializată (comercială) (GE- MA, MA-GE) II.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2. Ti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ţii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Univ. dr. Boszák Gizella</w:t>
            </w:r>
          </w:p>
        </w:tc>
      </w:tr>
      <w:tr>
        <w:trPr>
          <w:trHeight w:val="562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3. Ti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ii de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Univ. dr. Boszák Gizella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4. An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AT"/>
              </w:rPr>
              <w:t>II.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2.5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firstLine="120"/>
              <w:rPr>
                <w:rFonts w:ascii="Times New Roman" w:hAnsi="Times New Roman" w:eastAsia="Times New Roman" w:cs="Times New Roman"/>
                <w:sz w:val="24"/>
                <w:szCs w:val="24"/>
                <w:lang w:val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AT"/>
              </w:rPr>
              <w:t>4.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6. Tip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2.7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mul d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iplin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ț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T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u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 to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l e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936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1. Nu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 d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ă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3.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4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p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nul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v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3.5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6.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istribuţia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dulu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3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ul după 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, suport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, bib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oc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p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blio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m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on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ita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şi pe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, t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, p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t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lii ş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tor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m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lt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7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iu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d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7</w:t>
            </w:r>
            <w:bookmarkStart w:id="0" w:name="_GoBack"/>
            <w:bookmarkEnd w:id="0"/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8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9. N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-5"/>
          <w:position w:val="-1"/>
          <w:sz w:val="24"/>
          <w:szCs w:val="24"/>
          <w:lang w:val="ro-RO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ţ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olo un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 xml:space="preserve"> 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ste c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092"/>
        <w:gridCol w:w="8140"/>
      </w:tblGrid>
      <w:tr>
        <w:trPr>
          <w:trHeight w:val="286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1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–</w:t>
            </w:r>
          </w:p>
        </w:tc>
      </w:tr>
      <w:tr>
        <w:trPr>
          <w:trHeight w:val="288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2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e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5. C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ţi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olo unde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st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928"/>
        <w:gridCol w:w="5304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.1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, d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l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top, v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ro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,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ă l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, soft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.2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ului/lab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in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dot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laptop, video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or,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leg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ură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4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position w:val="-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nte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, sof</w:t>
            </w:r>
            <w:r>
              <w:rPr>
                <w:rFonts w:eastAsia="Times New Roman" w:cs="Times New Roman" w:ascii="Times New Roman" w:hAnsi="Times New Roman"/>
                <w:spacing w:val="3"/>
                <w:position w:val="-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6. C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"/>
          <w:position w:val="-1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c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526"/>
        <w:gridCol w:w="8706"/>
      </w:tblGrid>
      <w:tr>
        <w:trPr>
          <w:trHeight w:val="441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Style w:val="Bodytext2Bold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ilizarea adecvată a conceptelor în studiul lingvisticii aplicate</w:t>
            </w:r>
          </w:p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C1.1.</w:t>
            </w:r>
            <w:r>
              <w:rPr>
                <w:rStyle w:val="Bodytext2Bold"/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rea conceptelor, identificarea şi exemplificarea limbajului comercial; cunoaşterea unor metode de analiză specifice studiului interdisciplinar.</w:t>
            </w:r>
          </w:p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b w:val="false"/>
                <w:sz w:val="24"/>
                <w:szCs w:val="24"/>
              </w:rPr>
              <w:t>C1.2</w:t>
            </w: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plicarea si interpretarea formelor de evoluţie şi a temelor esenţiale ale traducerii specializate,  interpretarea conceptelor, perspectivelor şi metodelor utilizate în traducerea specializată.</w:t>
            </w:r>
          </w:p>
          <w:p>
            <w:pPr>
              <w:pStyle w:val="Bodytext21"/>
              <w:widowControl w:val="false"/>
              <w:shd w:val="clear" w:color="auto" w:fill="auto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C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licarea conceptelor de teorie şi a metodelor lingvistice în investigarea dinamică şi interrelaţionarea fenomenelor legate de traducerea comercial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2. Comu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ă,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s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o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ă în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o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 (germană), în limbajul comercial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4.3 Analiza sub aspect lingvistic a oricărui act de comunicare orală sau scris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tilizarea informației teoretice în aplicații practice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jc w:val="both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C5. Descrierea sistemului fonetic, lexical </w:t>
            </w:r>
            <w:r>
              <w:rPr>
                <w:rStyle w:val="Xc"/>
                <w:rFonts w:cs="Times New Roman"/>
                <w:bCs/>
                <w:sz w:val="24"/>
                <w:szCs w:val="24"/>
                <w:lang w:val="ro-RO"/>
              </w:rPr>
              <w:t>ș</w:t>
            </w: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i gramatical al limbii germane şi utilizarea acestuia în producerea şi traducerea de texte comerciale şi în interacţiunea verbal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9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sv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T1.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o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telor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omeniului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bi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o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onal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T2. R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ipă;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u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onal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asum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s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fic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T3.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Ob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tiv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e di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(r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 xml:space="preserve">ieşind din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  <w:lang w:val="ro-RO"/>
        </w:rPr>
        <w:t>g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 xml:space="preserve">rila 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om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tenţ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lor s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ific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a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la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)</w:t>
      </w:r>
    </w:p>
    <w:tbl>
      <w:tblPr>
        <w:tblW w:w="10234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659"/>
        <w:gridCol w:w="7574"/>
      </w:tblGrid>
      <w:tr>
        <w:trPr>
          <w:trHeight w:val="1067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.1. O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ivul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al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00" w:leader="none"/>
              </w:tabs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Dobândir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unor</w:t>
            </w:r>
            <w:r>
              <w:rPr>
                <w:rFonts w:eastAsia="Times New Roman" w:cs="Times New Roman" w:ascii="Times New Roman" w:hAnsi="Times New Roman"/>
                <w:spacing w:val="1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unoştin</w:t>
            </w:r>
            <w:r>
              <w:rPr>
                <w:rFonts w:eastAsia="Times New Roman" w:cs="Times New Roman" w:ascii="Times New Roman" w:hAnsi="Times New Roman"/>
                <w:spacing w:val="1"/>
                <w:position w:val="-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ment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legate de limbajul comercia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Cunoaşterea şi utilizarea adecvată a noţiunilor, datelor şi proceselor fundamentale al 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limbajului comercial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6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.2. O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unoașterea principalelor reguli de traducer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zvoltarea abilităţilor de a traduce texte comerciale dintro limba in alt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ţelegerea diferitelor termeni de bază legate de 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limbajul comercial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zvoltarea sensibilităţii intercultural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ersarea comunicării orale şi în scri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8. Conţ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i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turi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6985"/>
        <w:gridCol w:w="1843"/>
        <w:gridCol w:w="1249"/>
      </w:tblGrid>
      <w:tr>
        <w:trPr>
          <w:trHeight w:val="608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8.1. C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o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44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z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44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z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44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anț și revi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44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anț și revi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ul specific limbaj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ul specific limbaj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455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ul specific limbaj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ul specific limbaj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ul specific limbaj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ul specific limbaj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ul specific limbaj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2" w:right="-1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teza semestr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11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8.2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o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>vaţii</w:t>
            </w:r>
          </w:p>
        </w:tc>
      </w:tr>
      <w:tr>
        <w:trPr>
          <w:trHeight w:val="581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widowControl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 muncă în gru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72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left="347" w:right="-20" w:hanging="347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 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2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 Traducere: germană - maghi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71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3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64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widowControl w:val="false"/>
              <w:ind w:left="437" w:hanging="437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 Traducere: maghiară - germ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utarea unor texte, exerciții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5141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pacing w:val="1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ro-RO"/>
              </w:rPr>
              <w:t>bl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o-RO"/>
              </w:rPr>
              <w:t>iog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o-RO"/>
              </w:rPr>
              <w:t>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Margarete Riegler-Poyet; Bernard Straub; Paul Thiele (2013): </w:t>
            </w:r>
            <w:hyperlink r:id="rId2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Das Testbuch Wirtschaftsdeutsch : Training zum Test WiDaF ; [B1-C2] /. Deutsch-Französische Industrie- und Handelskammer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Christa Wiseman (2003): </w:t>
            </w:r>
            <w:hyperlink r:id="rId3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Unternehmen Deutsch : Lehrwerk für Wirtschaftsdeutsch : Arbeitshef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C. Conlin (2000): </w:t>
            </w:r>
            <w:hyperlink r:id="rId4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Unternehmen Deutsch : Lehrwerk für Wirtschaftsdeutsch : Lehrbuch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5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Wirtschaftsdeutsch als Fremdsprache: ein didaktisches Modell, 2002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6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Wirtschaftsdeutsch für Anfanger: Aufbaustufe [CD-ROM], 2004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7">
              <w:r>
                <w:rPr>
                  <w:rFonts w:cs="Times New Roman" w:ascii="Times New Roman" w:hAnsi="Times New Roman"/>
                  <w:sz w:val="24"/>
                  <w:szCs w:val="24"/>
                  <w:lang w:val="de-DE"/>
                </w:rPr>
                <w:t>Wirtschaftsdeutsch für Anfänger: Grundstufe: Lehr-und Arbeitsbuch : Aufbaustufe : 1, 2008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71"/>
                <w:rFonts w:cs="Times New Roman" w:ascii="Times New Roman" w:hAnsi="Times New Roman"/>
                <w:sz w:val="24"/>
                <w:szCs w:val="24"/>
              </w:rPr>
              <w:t>Nagy Ágota (2014): C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  <w:u w:val="none"/>
                </w:rPr>
                <w:t>ulegere de texte pentru cursul şi seminarul Traducere specializată (comercială) : (GE-MA, MA-GE)</w:t>
              </w:r>
            </w:hyperlink>
          </w:p>
          <w:p>
            <w:pPr>
              <w:pStyle w:val="Default"/>
              <w:widowControl w:val="false"/>
              <w:ind w:left="720" w:hanging="0"/>
              <w:rPr>
                <w:color w:val="auto"/>
                <w:lang w:val="hu-HU"/>
              </w:rPr>
            </w:pPr>
            <w:r>
              <w:rPr>
                <w:color w:val="auto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ind w:right="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9. C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urilor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 cu 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re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z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tanţil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t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ii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s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, as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o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le şi 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gaj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a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z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ivi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lang w:val="ro-RO"/>
        </w:rPr>
        <w:t>f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Style w:val="TableGrid"/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C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utul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t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e univ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ț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 st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nă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te.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tru o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ma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bună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t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e la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in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e pie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muncii a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utu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ui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4"/>
                <w:szCs w:val="24"/>
                <w:lang w:val="ro-RO" w:eastAsia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-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 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scuți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â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â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or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mb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ură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ngleză di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une,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â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 r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ta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 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orilor din mediul soc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-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 ș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10. Ev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l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2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518"/>
        <w:gridCol w:w="2409"/>
        <w:gridCol w:w="2718"/>
        <w:gridCol w:w="2546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0.1. C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0.2. Meto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3.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nota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4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530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s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or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585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101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ul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 a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bajulu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 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al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9" w:right="88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e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ș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l pentru studiu in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E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n scri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62" w:right="920" w:hanging="1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29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5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-20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ra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-20" w:hanging="27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88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e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ș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l pentru s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in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dua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3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amen scri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2138" w:hRule="exact"/>
        </w:trPr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6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a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d minim de 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rma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un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șt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telo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u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și de traducere în practică privind limbajul comercial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Înţelegerea teoriei traducer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vind limbajul comercia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entru a aplica şi adapta în practică, folosirea adecvată a terminologiei, aplicarea cuno</w:t>
            </w:r>
            <w:r>
              <w:rPr>
                <w:rFonts w:cs="Times New Roman"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n</w:t>
            </w:r>
            <w:r>
              <w:rPr>
                <w:rFonts w:cs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or teoretice pe parcursul traducer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, capacitatea de a înţelege şi a traduce texte din limba sursă ş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rmarea deprinderilor şi tehnicilor de traduc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licarea adecvată a programelor informatice, a programelor de traducere: Memoq, dicţionare electronice, baze de date, tehnici de arhivare a documentelor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519"/>
        <w:gridCol w:w="3904"/>
        <w:gridCol w:w="3778"/>
      </w:tblGrid>
      <w:tr>
        <w:trPr>
          <w:trHeight w:val="1074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cur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dr. Boszák Gizella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semina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dr. Boszák Gizella</w:t>
            </w:r>
          </w:p>
        </w:tc>
      </w:tr>
      <w:tr>
        <w:trPr>
          <w:trHeight w:val="769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9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vizării în departamen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directorului de departamen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. Univ. dr. Antal-Fórizs Ioan-James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20" w:h="16860"/>
      <w:pgMar w:left="800" w:right="680" w:gutter="0" w:header="0" w:top="1040" w:footer="0" w:bottom="12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4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2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1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Hyperlink" w:uiPriority="99" w:unhideWhenUsed="1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uiPriority="59" w:qFormat="1"/>
    <w:lsdException w:name="Placeholder Text" w:uiPriority="99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563C1" w:themeColor="hyperlink"/>
      <w:u w:val="single"/>
    </w:rPr>
  </w:style>
  <w:style w:type="character" w:styleId="Bodytext2Bold" w:customStyle="1">
    <w:name w:val="Body text (2) + Bold"/>
    <w:basedOn w:val="Bodytext2"/>
    <w:qFormat/>
    <w:rPr>
      <w:rFonts w:ascii="Tahoma" w:hAnsi="Tahoma" w:eastAsia="Tahoma" w:cs="Tahoma"/>
      <w:b/>
      <w:bCs/>
      <w:color w:val="000000"/>
      <w:spacing w:val="0"/>
      <w:w w:val="100"/>
      <w:sz w:val="13"/>
      <w:szCs w:val="13"/>
      <w:lang w:val="ro-RO" w:eastAsia="ro-RO" w:bidi="ro-RO"/>
    </w:rPr>
  </w:style>
  <w:style w:type="character" w:styleId="Bodytext2" w:customStyle="1">
    <w:name w:val="Body text (2)_"/>
    <w:basedOn w:val="DefaultParagraphFont"/>
    <w:link w:val="Bodytext21"/>
    <w:qFormat/>
    <w:rPr>
      <w:rFonts w:ascii="Tahoma" w:hAnsi="Tahoma" w:eastAsia="Tahoma" w:cs="Tahoma"/>
      <w:sz w:val="13"/>
      <w:szCs w:val="13"/>
    </w:rPr>
  </w:style>
  <w:style w:type="character" w:styleId="Xc" w:customStyle="1">
    <w:name w:val="xc"/>
    <w:basedOn w:val="DefaultParagraphFont"/>
    <w:qFormat/>
    <w:rPr/>
  </w:style>
  <w:style w:type="character" w:styleId="Style71" w:customStyle="1">
    <w:name w:val="style7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 w:customStyle="1">
    <w:name w:val="Body text (2)"/>
    <w:basedOn w:val="Normal"/>
    <w:link w:val="Bodytext2"/>
    <w:qFormat/>
    <w:pPr>
      <w:shd w:val="clear" w:color="auto" w:fill="FFFFFF"/>
      <w:spacing w:lineRule="atLeast" w:line="0" w:before="0" w:after="120"/>
      <w:jc w:val="both"/>
    </w:pPr>
    <w:rPr>
      <w:rFonts w:ascii="Tahoma" w:hAnsi="Tahoma" w:eastAsia="Tahoma" w:cs="Tahoma"/>
      <w:sz w:val="13"/>
      <w:szCs w:val="13"/>
    </w:rPr>
  </w:style>
  <w:style w:type="paragraph" w:styleId="ListParagraph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Norml1" w:customStyle="1">
    <w:name w:val="Normál1"/>
    <w:qFormat/>
    <w:pPr>
      <w:widowControl w:val="false"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hu-HU" w:eastAsia="hu-HU" w:bidi="ar-SA"/>
    </w:rPr>
  </w:style>
  <w:style w:type="paragraph" w:styleId="NoSpacing">
    <w:name w:val="No Spacing"/>
    <w:uiPriority w:val="1"/>
    <w:qFormat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Default" w:customStyle="1">
    <w:name w:val="Default"/>
    <w:qFormat/>
    <w:pPr>
      <w:widowControl/>
      <w:bidi w:val="0"/>
      <w:spacing w:lineRule="auto" w:line="240" w:before="0" w:after="0"/>
      <w:jc w:val="left"/>
    </w:pPr>
    <w:rPr>
      <w:rFonts w:eastAsia="Calibri" w:eastAsiaTheme="minorHAns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qFormat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lto.partium.ro/monguz2/index.jsp?from_page=result&amp;page=details&amp;dbname=database&amp;bib1id=4&amp;bib1field=0&amp;term=TESTBUCH+WIRTSCHAFTSDEUTSCH|162415|7166|0&amp;too_many_records=false&amp;rc=10&amp;pos=1&amp;offset=1&amp;stepsize=10&amp;oldOffset=100000" TargetMode="External"/><Relationship Id="rId3" Type="http://schemas.openxmlformats.org/officeDocument/2006/relationships/hyperlink" Target="http://qulto.partium.ro/monguz2/index.jsp?from_page=result&amp;page=details&amp;dbname=database&amp;bib1id=4&amp;bib1field=0&amp;term=UNTERNEHMEN+DEUTSCH|50643|7166|1&amp;too_many_records=false&amp;rc=10&amp;pos=2&amp;offset=1&amp;stepsize=10&amp;oldOffset=100000" TargetMode="External"/><Relationship Id="rId4" Type="http://schemas.openxmlformats.org/officeDocument/2006/relationships/hyperlink" Target="http://qulto.partium.ro/monguz2/index.jsp?from_page=result&amp;page=details&amp;dbname=database&amp;bib1id=4&amp;bib1field=0&amp;term=UNTERNEHMEN+DEUTSCH|50634|7166|2&amp;too_many_records=false&amp;rc=10&amp;pos=3&amp;offset=1&amp;stepsize=10&amp;oldOffset=100000" TargetMode="External"/><Relationship Id="rId5" Type="http://schemas.openxmlformats.org/officeDocument/2006/relationships/hyperlink" Target="http://qulto.partium.ro/monguz2/index.jsp?from_page=result&amp;page=details&amp;dbname=database&amp;bib1id=4&amp;bib1field=0&amp;term=WIRTSCHAFTSDEUTSCH+ALS+FREMDSPRACHE|99664|7166|3&amp;too_many_records=false&amp;rc=10&amp;pos=4&amp;offset=1&amp;stepsize=10&amp;oldOffset=100000" TargetMode="External"/><Relationship Id="rId6" Type="http://schemas.openxmlformats.org/officeDocument/2006/relationships/hyperlink" Target="http://qulto.partium.ro/monguz2/index.jsp?from_page=result&amp;page=details&amp;dbname=database&amp;bib1id=4&amp;bib1field=0&amp;term=WIRTSCHAFTSDEUTSCH+F&#220;R+ANFANGER|135819|7166|4&amp;too_many_records=false&amp;rc=10&amp;pos=5&amp;offset=1&amp;stepsize=10&amp;oldOffset=100000" TargetMode="External"/><Relationship Id="rId7" Type="http://schemas.openxmlformats.org/officeDocument/2006/relationships/hyperlink" Target="http://qulto.partium.ro/monguz2/index.jsp?from_page=result&amp;page=details&amp;dbname=database&amp;bib1id=4&amp;bib1field=0&amp;term=WIRTSCHAFTSDEUTSCH+F&#220;R+ANFANGER|93923|7166|6&amp;too_many_records=false&amp;rc=10&amp;pos=7&amp;offset=1&amp;stepsize=10&amp;oldOffset=100000" TargetMode="External"/><Relationship Id="rId8" Type="http://schemas.openxmlformats.org/officeDocument/2006/relationships/hyperlink" Target="http://qulto.partium.ro/monguz2/index.jsp?from_page=result&amp;page=details&amp;dbname=database&amp;bib1id=4&amp;bib1field=0&amp;term=CULEGERE+DE+TEXTE+PENTRU+CURSUL+SI+SEMINARUL+TRADUCERE+SPECIALIZATA+(COMERCIALA)|130551|7176|0&amp;too_many_records=false&amp;rc=1&amp;pos=1&amp;offset=1&amp;stepsize=10&amp;oldOffset=1000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34:00Z</dcterms:created>
  <dc:creator>DPlaptop</dc:creator>
  <dc:description/>
  <dc:language>en-US</dc:language>
  <cp:lastModifiedBy>Admin</cp:lastModifiedBy>
  <dcterms:modified xsi:type="dcterms:W3CDTF">2024-12-04T2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